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ВОЕННАЯ ПРИСЯГ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Я, (фамилия, имя, отчество), торжественно присягаю на верность своей Родине – Российской Федераци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Клянусь свято соблюдать ее Конституцию и законы, строго вы</w:t>
              <w:softHyphen/>
              <w:t>полнять требования воинских уставов, приказы командиров и на</w:t>
              <w:softHyphen/>
              <w:t>чальников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Клянусь достойно выполнять воинский долг, мужественно защи</w:t>
              <w:softHyphen/>
              <w:t>щать свободу, независимость и конституционный строй России, народ и Отечество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ОБЩИЕ ОБЯЗАННОСТИ ВОЕННОСЛУЖАЩЕГО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3. Военнослужащий Вооруженных Сил Российской Федерации в служебной деятельности руководствуется требованиями законов, воин</w:t>
              <w:softHyphen/>
              <w:t>ских уставов и не должен быть связан с деятельностью общественных, иных организаций и объединений, преследующих политические цели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оеннослужащий обязан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80" w:hanging="18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 </w:t>
            </w:r>
            <w:r>
              <w:rPr>
                <w:sz w:val="16"/>
                <w:szCs w:val="16"/>
                <w:u w:val="single"/>
              </w:rPr>
              <w:t>быть  верным  Военной  присяге,   беззаветно  служить  своему народу, мужественно, умело, не щадя своей                      крови и самой жизни, защищать Российскую Федерацию, выполнять воинский долг, стойко переносить трудности военной службы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строго соблюдать Конституцию и законы Российской Федера</w:t>
              <w:softHyphen/>
              <w:t>ции, выполнять требования воинских уставов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остоянно овладевать военными профессиональными знаниями, совершенствовать свою выучку и воинское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мастерство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знать и содержать в постоянной готовности к применению вве</w:t>
              <w:softHyphen/>
              <w:t>ренные ему вооружение и военную технику, беречь военное имущество;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6.</w:t>
            </w:r>
            <w:r>
              <w:rPr>
                <w:sz w:val="16"/>
                <w:szCs w:val="16"/>
                <w:u w:val="single"/>
              </w:rPr>
              <w:t>Военнослужащие обязаны оказывать уважение друг другу, содействовать командирам (начальникам) и старшим в поддержании порядка и дисциплины. Обо всем случившемся с военнослужащим, влияющем на исполне</w:t>
              <w:softHyphen/>
              <w:t>ние его обязанностей, и сделанных ему замечаниях он обязан докла</w:t>
              <w:softHyphen/>
              <w:t>дывать своему непосредственному начальнику. 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7.</w:t>
            </w:r>
            <w:r>
              <w:rPr>
                <w:sz w:val="16"/>
                <w:szCs w:val="16"/>
                <w:u w:val="single"/>
              </w:rPr>
              <w:t>Военнослужащий должен соблюдать требования безопасности военной службы, меры предупреждения заболеваний, травм и пора</w:t>
              <w:softHyphen/>
              <w:t>жений, повседневно повышать физическую закалку и тренированность, воздерживаться от вредных привычек (курения и употребле</w:t>
              <w:softHyphen/>
              <w:t>ния алкоголя)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8.</w:t>
            </w:r>
            <w:r>
              <w:rPr>
                <w:sz w:val="16"/>
                <w:szCs w:val="16"/>
                <w:u w:val="single"/>
              </w:rPr>
              <w:t>По служебным вопросам военнослужащий должен обращаться к своему непосредственному начальнику и с его разрешения к следу</w:t>
              <w:softHyphen/>
              <w:t>ющему по команде начальнику. По личным вопросам военнослужащий также должен обращаться к непосредственному начальнику, а в случае особой необходимости — к старшему начальнику. При внесении предложения, заявления и подаче жалобы военно</w:t>
              <w:softHyphen/>
              <w:t>служащий руководствуется положениями Дисциплинарного устава Вооруженных Сил Российской Федераци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9.</w:t>
            </w:r>
            <w:r>
              <w:rPr>
                <w:sz w:val="16"/>
                <w:szCs w:val="16"/>
                <w:u w:val="single"/>
              </w:rPr>
              <w:t>Военнослужащий обязан знать и неукоснительно соблюдать меж</w:t>
              <w:softHyphen/>
              <w:t>дународные правила ведения военных действий, обращения с ранеными, больными, лицами, потерпевшими кораблекрушение, и гражданским</w:t>
              <w:br/>
              <w:t>населением в районе боевых действий, а также с военнопленными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3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быть честным, дисциплинированным, храбрым, при выполне</w:t>
              <w:softHyphen/>
              <w:t>нии воинского долга проявлять разумную инициативу;</w:t>
            </w:r>
          </w:p>
          <w:p>
            <w:pPr>
              <w:pStyle w:val="Normal"/>
              <w:ind w:left="180" w:hanging="18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беспрекословно   повиноваться   командирам (начальникам)  и защищать их в бою, оберегать Боевое Знамя воинской част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дорожить войсковым товариществом, не щадя своей   жизни, выручать товарищей из  опасности,  помогать им словом и делом, уважать честь и достоинство каждого, не допускать в отношении себя и других военнослужащих грубости и издевательств, удерживать их от недостойных поступков;</w:t>
            </w:r>
          </w:p>
          <w:p>
            <w:pPr>
              <w:pStyle w:val="Normal"/>
              <w:ind w:left="180" w:hanging="18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соблюдать правила воинской вежливости, поведения и выпол</w:t>
              <w:softHyphen/>
              <w:t>нения воинского приветствия, всегда быть по форме, чисто и акку</w:t>
              <w:softHyphen/>
              <w:t>ратно одетым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быть бдительным, строго хранить военную и государственную тайну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4.</w:t>
            </w:r>
            <w:r>
              <w:rPr>
                <w:sz w:val="16"/>
                <w:szCs w:val="16"/>
                <w:u w:val="single"/>
              </w:rPr>
              <w:t>Военнослужащий должен с достоинством нести высокое звание защитника Российской Федерации,    дорожить честью и боевой славой Вооруженных Сил, своей воинской части и честью своего воинского зва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.</w:t>
            </w:r>
            <w:r>
              <w:rPr>
                <w:sz w:val="16"/>
                <w:szCs w:val="16"/>
                <w:u w:val="single"/>
              </w:rPr>
              <w:t>Военнослужащий  обязан  проявлять  патриотизм,   дорожить интернациональной  дружбой  народов,  способствовать укреплению братства между нациями и народностями. При обучении и воспитании военнослужащих должно проявлять</w:t>
              <w:softHyphen/>
              <w:t>ся уважение к их национальным чувствам, обычаям и традициям. В Вооруженных Силах Российской Федерации используется рус</w:t>
              <w:softHyphen/>
              <w:t>ский язык как государственный. Военнослужащим, слабо владею</w:t>
              <w:softHyphen/>
              <w:t>щим русским языком, предоставляются учебные пособия, выделяется время, и создаются другие условия для изучения языка.       2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0.</w:t>
            </w:r>
            <w:r>
              <w:rPr>
                <w:sz w:val="16"/>
                <w:szCs w:val="16"/>
                <w:u w:val="single"/>
              </w:rPr>
              <w:t>Военнослужащий в ходе боевых действий, даже находясь в отрыве от своей воинской части (подразделения) и в полном окруже</w:t>
              <w:softHyphen/>
              <w:t>нии, обязан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оказывать решительное сопротивление противнику,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збегая захвата в плен. Он обязан до конца выполнить в бою свой воинский долг. Если же военнослужащий,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, будет захвачен противником в плен, он должен искать и использовать любую возможность для освобождения себя и своих товарищей из плена и возвращения в свои войска. Военнослужащий, захваченный противником в плен, при допросе имеет право сообщить только свою фамилию, имя, отчество, воинское звание, дату рождения и личный номер. Он обязан поддерживать достоинство воина, свято хранить военную и государственную тайну, проявлять стойкость и мужество, помогать другим военнослужащим, находящимся в плену, удержи</w:t>
              <w:softHyphen/>
              <w:t>вать их от пособничества врагу, отвергать попытки противника использовать военнослужащего для нанесения ущерба Вооруженным Силам Российской Федерации и Росси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За военнослужащими, захваченными в плен, а также за интерни</w:t>
              <w:softHyphen/>
              <w:t>рованными в нейтральных странах сохраняется статус военнослужа</w:t>
              <w:softHyphen/>
              <w:t>щих. Военное командование и другие уполномоченные на то государ</w:t>
              <w:softHyphen/>
              <w:t>ственные органы обязаны принимать меры в соответствии с нормами международного права по защите прав указанных военнослужащих и возвращения их на Родину.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4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.ОБЯЗАННОСТИ КОМАНДИРА ВЗВОДА.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6.Командир взвода (группы, башни) в мирное и военное время отвечает: за боевую готовность взвода       (группы, башни) и успешное выполнение им боевых задач;  за боевую подготовку, воспитание, воинскую дисциплину и морально-психологическое состояние лично</w:t>
              <w:softHyphen/>
              <w:t>го состава; за поддержание внутреннего порядка во взводе; за сохранность и состояние вооружения, военной техники и другого имущества взвода (группы, башни). Он подчиняется командиру роты  и является прямым начальником всего личного состава взвод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7.Командир взвода лично обучает и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</w:t>
            </w:r>
            <w:r>
              <w:rPr>
                <w:sz w:val="16"/>
                <w:szCs w:val="16"/>
                <w:u w:val="single"/>
              </w:rPr>
              <w:t>воспиты</w:t>
              <w:softHyphen/>
              <w:t>вает подчиненных. Он обязан: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проводить занятия с личным составом взвода по боевой подготовке и следить за правильным     обучением солдат командирами отделений (старшинами команд), а при выполнении бое</w:t>
              <w:softHyphen/>
              <w:t>вых задач умело     управлять взводом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знать фамилию, имя, отчество, год рождения, национальность, род занятий до военной службы,  семейное  положение,  успехи и недостатки каждого военнослужащего в боевой подготовке, их дело</w:t>
              <w:softHyphen/>
              <w:t xml:space="preserve"> вые и морально-психологические качества; постоянно проводить с ними индивидуальную работу по воинскому воспитанию; вести имен</w:t>
              <w:softHyphen/>
              <w:t>ной список личного состава взвода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заботиться о быте подчиненных и вникать в их нужды; не реже одного раза в неделю присутствовать    на подъеме и вечерней проверке во взводе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5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.ОБЯЗАННОСТИ ЗАМЕСТИТЕЛЯ КОМАНДИРА ВЗВОДА.</w:t>
            </w:r>
          </w:p>
          <w:p>
            <w:pPr>
              <w:pStyle w:val="Normal"/>
              <w:ind w:left="360" w:hanging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0.Заместитель командира взвода в мирное и военное время отвечает: за обучение, воспитание и воинскую дисциплину личного состава; за внутренний порядок во взводе; за несение службы личным составом; за внешний вид каждого солдата и сержанта. Он подчиняется командиру взвода, а по вопросам поддержания внутреннего порядка и старшине роты и является прямым начальником солдат и сержантов взвод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1.Заместитель командира взвода обязан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>обучать,   воспитывать солдат  и  сержантов  взвода   и  лично проводить занятия по указанию командира взво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>знать фамилию, имя, отчество, год рождения, национальность, личные качества, род занятий до военной службы, семейное положе</w:t>
              <w:softHyphen/>
              <w:t xml:space="preserve">ние, успехи и недостатки в боево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подготовке каждого подчиненного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 xml:space="preserve">следить за соблюдением воинской дисциплины и несением службы командирами отделений и всем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личным составом взво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 xml:space="preserve">содержать  в  исправности  вооружение,  военную  технику и другие материальные средства взвод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следить за их наличием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>заботиться о чистоте помещения, устанавливать очередность его уборки между отделениями; требова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от подчиненных исправно</w:t>
              <w:softHyphen/>
              <w:t>го и опрятного содержания постельных принадлежностей, обмунди</w:t>
              <w:softHyphen/>
              <w:t xml:space="preserve">рования и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 xml:space="preserve">обуви; следить за своевременным производством текущего ремонта вещевого имущества личным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составом взво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7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требовать и строго следить за соблюдением воинской дисцип</w:t>
              <w:softHyphen/>
              <w:t>лины личным составом взвода, за его внешним видом, выполнением правил ношения военной формы одежды, пра</w:t>
              <w:softHyphen/>
              <w:t>вильной подгонкой снаряжения, обмундирования, обуви и за соблю</w:t>
              <w:softHyphen/>
              <w:t>дением правил личной гигиены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остоянно совершенствовать физическую тренированность личного состава,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истематически проводить с ним занятия по физической подготовке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знать материальную часть, правила эксплуатации вооружения и военной техники, имеющихся во   взводе, и лично проверять их боевую готовность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 xml:space="preserve">следить за правильной эксплуатацией вооружения, военной техники и других материальных средств и не реже одного раза в две недели лично проводить их осмотр и проверку наличия; 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проверять подготовку вооружения и военной техники к выходу на каждое учение или занятие, а также их наличие и состояние по возвращении с учения или занятия;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обеспечивать выполнение требований безопасности на заняти</w:t>
              <w:softHyphen/>
              <w:t>ях, стрельбах, учениях и при работе с вооружением и военной техникой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– </w:t>
            </w:r>
            <w:r>
              <w:rPr>
                <w:sz w:val="16"/>
                <w:szCs w:val="16"/>
                <w:u w:val="single"/>
              </w:rPr>
              <w:t>вести учет боевой подготовки взвода;</w:t>
            </w:r>
          </w:p>
          <w:p>
            <w:pPr>
              <w:pStyle w:val="Normal"/>
              <w:ind w:left="426" w:hanging="85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– </w:t>
            </w:r>
            <w:r>
              <w:rPr>
                <w:sz w:val="16"/>
                <w:szCs w:val="16"/>
                <w:u w:val="single"/>
              </w:rPr>
              <w:t>докладывать командиру роты (боевой части) о нуждах подчи</w:t>
              <w:softHyphen/>
              <w:t>ненных, а также о поощрениях и  наложенных на них дисциплинарных взысканиях.</w:t>
            </w:r>
          </w:p>
          <w:p>
            <w:pPr>
              <w:pStyle w:val="Normal"/>
              <w:ind w:left="426" w:hanging="852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6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оводить утренний осмотр личного состава взвода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заботиться о подчиненных и вникать в их нуж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назначать солдат в наряды на службу и на работу, вести листы нарядов взвода (приложение 12), учет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личного состава, вооружения и других материальных средств взво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>постоянно знать, где находятся и что делают подчиненны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 xml:space="preserve">докладывать командиру взвода обо всех просьбах подчиненных, поощрениях, проступках и наложен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дисциплинарных взыскан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– </w:t>
            </w:r>
            <w:r>
              <w:rPr>
                <w:sz w:val="16"/>
                <w:szCs w:val="16"/>
                <w:u w:val="single"/>
              </w:rPr>
              <w:t>оставаясь за командира взвода или старшину роты, исполнять их обязанност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.ОБЯЗАННОСТИ КОМАНДИРА ОТ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2.Командир отделения в мирное и военное время отвечает: за успешное выполнение отделением боевых задач; за обучение, воспи</w:t>
              <w:softHyphen/>
              <w:t>тание, воинскую дисциплину и морально-психологическое состояние, строевую выправку и внешний вид подчиненных;  за правильное использование и сбережение вооружения, военной техники, снаря</w:t>
              <w:softHyphen/>
              <w:t>жения,  обмундирования, обуви и за содержание их в порядке и исправности. Он подчиняется командиру взвода и его заместителю (старшине команды) и является непосредственным начальником лич</w:t>
              <w:softHyphen/>
              <w:t>ного состава от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3.Командир отделения обязан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обучать и воспитывать солдат (матросов) отделения,  а при выполнении боевых задач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умело командовать отделением;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8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знать фамилию, имя, отчество, год рождения, национальность, личные качества, род занятий до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военной службы, семейное положе</w:t>
              <w:softHyphen/>
              <w:t>ние, успехи и недостатки в боевой подготовке каждого подчиненного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знать материальную часть,  правила эксплуатации оружия, военной техники и другого имущества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отделения, следить за их наличием, ежедневно осматривать и содержать в порядке и исправ</w:t>
              <w:softHyphen/>
              <w:t>ност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прививать солдатам (матросам) отделения уважение к службе, а также бережное отношение к своему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оружию и военной технике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вырабатывать у солдат (матросов) отделения строевую выправку и физическую выносливость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заботиться о подчиненных и вникать в их нужды; следить за опрятностью, исправностью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 xml:space="preserve">обмундирования и обуви подчиненных, правильной подгонкой снаряжения, соблюдением ими правил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личной и общественной гигиены, ношения военной формы одежды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ежедневно следить за чистотой обуви, обмундирования и про</w:t>
              <w:softHyphen/>
              <w:t xml:space="preserve">сушкой портянок, носков, а также за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своевременной починкой обуви и обмундирования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следить, чтобы после стрельб и занятий у подчиненных не оставалось боевых и холостых патронов,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гранат, запалов и взрывча</w:t>
              <w:softHyphen/>
              <w:t>тых веществ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докладывать заместителю командира взвода (старшине коман</w:t>
              <w:softHyphen/>
              <w:t xml:space="preserve">ды) обо всех заболевших,- о жалобах и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просьбах подчиненных, об их проступках и принятых мерах по их предупреждению, о поощрениях</w:t>
              <w:br/>
              <w:t xml:space="preserve">   и  наложенных  на них  дисциплинарных  взысканиях,  а также  о случаях утери или неисправности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вооружения и других материаль</w:t>
              <w:softHyphen/>
              <w:t>ных средств;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9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строго выполнять требования безопасности при обращении с оружием, работе с техникой и в других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случаях, а также требования пожарной безопасност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и необходимости отлучиться в пределах расположения полка спросить на это разрешение у командир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 xml:space="preserve">отделения, а после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возвра</w:t>
              <w:softHyphen/>
              <w:t>щения доложить ему о прибыти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и нахождении вне расположения полка вести себя с достоин</w:t>
              <w:softHyphen/>
              <w:t xml:space="preserve">ством и честью, не допускать нарушения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общественного порядка и недостойных поступков по отношению, к гражданскому населе</w:t>
              <w:softHyphen/>
              <w:t>нию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6.</w:t>
            </w:r>
            <w:r>
              <w:rPr>
                <w:sz w:val="16"/>
                <w:szCs w:val="16"/>
                <w:u w:val="single"/>
              </w:rPr>
              <w:t xml:space="preserve"> За образцовое выполнение обязанностей военной службы, успе</w:t>
              <w:softHyphen/>
              <w:t xml:space="preserve">хи в боевой подготовке и примерную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воинскую дисциплину солдату может быть присвоено воинское звание ефрейтор. Ефрейтор обязан помогать командиру отделе</w:t>
              <w:softHyphen/>
              <w:t>ния в обучении и воспитании солдат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7.СТРОИ И УПРАВЛЕНИЕ ИМИ.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.</w:t>
            </w:r>
            <w:r>
              <w:rPr>
                <w:b/>
                <w:i/>
                <w:sz w:val="16"/>
                <w:szCs w:val="16"/>
                <w:u w:val="single"/>
              </w:rPr>
              <w:t>Строй</w:t>
            </w:r>
            <w:r>
              <w:rPr>
                <w:sz w:val="16"/>
                <w:szCs w:val="16"/>
                <w:u w:val="single"/>
              </w:rPr>
              <w:t xml:space="preserve"> – установленное Уставом размещение военнослужащих, подразделений и частей для их  совместных действий в пешем порядке и на машинах.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.</w:t>
            </w:r>
            <w:r>
              <w:rPr>
                <w:b/>
                <w:i/>
                <w:sz w:val="16"/>
                <w:szCs w:val="16"/>
                <w:u w:val="single"/>
              </w:rPr>
              <w:t>Шеренга</w:t>
            </w:r>
            <w:r>
              <w:rPr>
                <w:sz w:val="16"/>
                <w:szCs w:val="16"/>
                <w:u w:val="single"/>
              </w:rPr>
              <w:t xml:space="preserve"> – строй, в котором военнослужащие размещены один возле другого на одной линии на установленных интервалах. Линия машин – строй, в котором машины размещены одна возле; другой на одной лини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.</w:t>
            </w:r>
            <w:r>
              <w:rPr>
                <w:b/>
                <w:i/>
                <w:sz w:val="16"/>
                <w:szCs w:val="16"/>
                <w:u w:val="single"/>
              </w:rPr>
              <w:t>Фланг</w:t>
            </w:r>
            <w:r>
              <w:rPr>
                <w:sz w:val="16"/>
                <w:szCs w:val="16"/>
                <w:u w:val="single"/>
              </w:rPr>
              <w:t xml:space="preserve"> – правая (левая) оконечность строя.  При поворотах строя названия флангов не изменяютс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.</w:t>
            </w:r>
            <w:r>
              <w:rPr>
                <w:b/>
                <w:i/>
                <w:sz w:val="16"/>
                <w:szCs w:val="16"/>
                <w:u w:val="single"/>
              </w:rPr>
              <w:t>Фронт</w:t>
            </w:r>
            <w:r>
              <w:rPr>
                <w:sz w:val="16"/>
                <w:szCs w:val="16"/>
                <w:u w:val="single"/>
              </w:rPr>
              <w:t xml:space="preserve"> – сторона строя, в которую военнослужащие обращены лицом (машины – лобовой частью)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остоянно знать, где находятся и что делают подчиненные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378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u w:val="single"/>
              </w:rPr>
              <w:t>6.ОБЯЗАННОСТИ СОЛДАТ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4.</w:t>
            </w:r>
            <w:r>
              <w:rPr>
                <w:sz w:val="16"/>
                <w:szCs w:val="16"/>
                <w:u w:val="single"/>
              </w:rPr>
              <w:t xml:space="preserve">Солдат в мирное и военное время отвечает за точное и своевременное выполнение возложенных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на него обязанностей и по</w:t>
              <w:softHyphen/>
              <w:t>ставленных ему задач, а также за исправное состояние своего ору</w:t>
              <w:softHyphen/>
              <w:t xml:space="preserve">жия, вверенной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ему военной техники и сохранность выданного ему имущества. Он подчиняется командиру от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5.</w:t>
            </w:r>
            <w:r>
              <w:rPr>
                <w:sz w:val="16"/>
                <w:szCs w:val="16"/>
                <w:u w:val="single"/>
              </w:rPr>
              <w:t>Солдат обязан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 </w:t>
            </w:r>
            <w:r>
              <w:rPr>
                <w:sz w:val="16"/>
                <w:szCs w:val="16"/>
                <w:u w:val="single"/>
              </w:rPr>
              <w:t>глубоко осознать свой долг воина Вооруженных Сил, образцово выполнять обязанности военной службы, овладевать всем, чему обу</w:t>
              <w:softHyphen/>
              <w:t>чают командиры (начальники)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знать должности, воинские звания и фамилии своих прямых на</w:t>
              <w:softHyphen/>
              <w:t>чальников до командира дивизии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включительно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оказывать уважение командирам (начальникам) и старшим, ува</w:t>
              <w:softHyphen/>
              <w:t xml:space="preserve">жать честь и достоинство товарищей по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службе, соблюдать правила</w:t>
              <w:br/>
              <w:t xml:space="preserve">    воинской вежливости, поведения и воинского приветствия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повседневно закаливать себя, совершенствовать свою физическую подготовку, соблюдать правила личной и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общественной гигиены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остоянно быть по форме и аккуратно одетым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в совершенстве знать и иметь всегда исправное, вычищенное, готовое к бою оружие и военную технику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бережно носить одежду и обувь, своевременно и аккуратно их чи</w:t>
              <w:softHyphen/>
              <w:t xml:space="preserve">стить, ежедневно чистить и хранить, где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указано;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.</w:t>
            </w:r>
            <w:r>
              <w:rPr>
                <w:b/>
                <w:i/>
                <w:sz w:val="16"/>
                <w:szCs w:val="16"/>
                <w:u w:val="single"/>
              </w:rPr>
              <w:t>Тыльная сторона строя</w:t>
            </w:r>
            <w:r>
              <w:rPr>
                <w:sz w:val="16"/>
                <w:szCs w:val="16"/>
                <w:u w:val="single"/>
              </w:rPr>
              <w:t xml:space="preserve"> – сторона, противоположная фронту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6.</w:t>
            </w:r>
            <w:r>
              <w:rPr>
                <w:b/>
                <w:i/>
                <w:sz w:val="16"/>
                <w:szCs w:val="16"/>
                <w:u w:val="single"/>
              </w:rPr>
              <w:t>Интервал</w:t>
            </w:r>
            <w:r>
              <w:rPr>
                <w:sz w:val="16"/>
                <w:szCs w:val="16"/>
                <w:u w:val="single"/>
              </w:rPr>
              <w:t xml:space="preserve"> – расстояние по фронту между военнослужащими (машинами), подразделениями и частям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.</w:t>
            </w:r>
            <w:r>
              <w:rPr>
                <w:b/>
                <w:i/>
                <w:sz w:val="16"/>
                <w:szCs w:val="16"/>
                <w:u w:val="single"/>
              </w:rPr>
              <w:t>Дистанция</w:t>
            </w:r>
            <w:r>
              <w:rPr>
                <w:sz w:val="16"/>
                <w:szCs w:val="16"/>
                <w:u w:val="single"/>
              </w:rPr>
              <w:t xml:space="preserve"> – расстояние в глубину между военнослужащими (машинами), подразделениями и частям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.</w:t>
            </w:r>
            <w:r>
              <w:rPr>
                <w:b/>
                <w:i/>
                <w:sz w:val="16"/>
                <w:szCs w:val="16"/>
                <w:u w:val="single"/>
              </w:rPr>
              <w:t>Ширина строя</w:t>
            </w:r>
            <w:r>
              <w:rPr>
                <w:sz w:val="16"/>
                <w:szCs w:val="16"/>
                <w:u w:val="single"/>
              </w:rPr>
              <w:t xml:space="preserve"> – расстояние между флангами.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.</w:t>
            </w:r>
            <w:r>
              <w:rPr>
                <w:b/>
                <w:i/>
                <w:sz w:val="16"/>
                <w:szCs w:val="16"/>
                <w:u w:val="single"/>
              </w:rPr>
              <w:t>Глубина   строя</w:t>
            </w:r>
            <w:r>
              <w:rPr>
                <w:sz w:val="16"/>
                <w:szCs w:val="16"/>
                <w:u w:val="single"/>
              </w:rPr>
              <w:t xml:space="preserve"> – расстояние  от  первой  шеренги  (впереди стоящего военнослужащего) до последней шеренги (позади стоящего военнослужащего), а при действиях на машинах – расстояние от первой линии машин (впереди стоящей машины) до последней линии машин (позади стоящей машины).</w:t>
            </w:r>
          </w:p>
          <w:p>
            <w:pPr>
              <w:pStyle w:val="Normal"/>
              <w:ind w:left="142" w:hanging="426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10.</w:t>
            </w:r>
            <w:r>
              <w:rPr>
                <w:b/>
                <w:i/>
                <w:sz w:val="16"/>
                <w:szCs w:val="16"/>
                <w:u w:val="single"/>
              </w:rPr>
              <w:t>Двухшереножный строй</w:t>
            </w:r>
            <w:r>
              <w:rPr>
                <w:sz w:val="16"/>
                <w:szCs w:val="16"/>
                <w:u w:val="single"/>
              </w:rPr>
              <w:t xml:space="preserve"> – строй, в котором военнослужащие; одной шеренги расположены в затылок военнослужащим другой шеренги на дистанции одного шага (вытянутой руки, наложенной  ладонью на плечо впереди стоящего военнослужащего). Шеренги называются первой и второй. При повороте строя названия шеренг не изменяются. </w:t>
            </w:r>
            <w:r>
              <w:rPr>
                <w:b/>
                <w:i/>
                <w:sz w:val="16"/>
                <w:szCs w:val="16"/>
                <w:u w:val="single"/>
              </w:rPr>
              <w:t>Ряд</w:t>
            </w:r>
            <w:r>
              <w:rPr>
                <w:sz w:val="16"/>
                <w:szCs w:val="16"/>
                <w:u w:val="single"/>
              </w:rPr>
              <w:t xml:space="preserve"> – два военнослужащих, стоящих в двухшереножном строю в затылок один другому. Если за военнослужащим первой шеренги не стоит в затылок военнослужащий второй шеренги, такой ряд называется неполным. При повороте двухшереножного строя кругом военнослужащий неполного ряда переходит во впереди стоящую шеренгу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.</w:t>
            </w:r>
            <w:r>
              <w:rPr>
                <w:b/>
                <w:i/>
                <w:sz w:val="16"/>
                <w:szCs w:val="16"/>
                <w:u w:val="single"/>
              </w:rPr>
              <w:t>Одношереножный и двухшереножный строи</w:t>
            </w:r>
            <w:r>
              <w:rPr>
                <w:sz w:val="16"/>
                <w:szCs w:val="16"/>
                <w:u w:val="single"/>
              </w:rPr>
              <w:t xml:space="preserve"> могут быть сомкну</w:t>
              <w:softHyphen/>
              <w:t>тыми или разомкнутыми. В сомкнутом строю, военнослужащие в шеренгах расположены по фронту один от другого на интервалах, равных ширине ладони между локтями.     12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 разомкнутом строю, военнослужащие в шеренгах расположены по фронту один от другого на интервалах в один шаг или на интервалах, указанных командиром.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.</w:t>
            </w:r>
            <w:r>
              <w:rPr>
                <w:b/>
                <w:i/>
                <w:sz w:val="16"/>
                <w:szCs w:val="16"/>
                <w:u w:val="single"/>
              </w:rPr>
              <w:t>Колонна</w:t>
            </w:r>
            <w:r>
              <w:rPr>
                <w:sz w:val="16"/>
                <w:szCs w:val="16"/>
                <w:u w:val="single"/>
              </w:rPr>
              <w:t xml:space="preserve"> – строй, в котором военнослужащие расположены в затылок друг другу, а подразделения (машины) – одно за другим на дистанциях, установленных Уставом или командиром. Колонны могут быть по одному, по два, по три, по четыре и более. Колонны применяются для построения подразделений и частей в развернутый или походный строй.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.</w:t>
            </w:r>
            <w:r>
              <w:rPr>
                <w:b/>
                <w:i/>
                <w:sz w:val="16"/>
                <w:szCs w:val="16"/>
                <w:u w:val="single"/>
              </w:rPr>
              <w:t>Развернутый строй</w:t>
            </w:r>
            <w:r>
              <w:rPr>
                <w:sz w:val="16"/>
                <w:szCs w:val="16"/>
                <w:u w:val="single"/>
              </w:rPr>
              <w:t xml:space="preserve"> – строй, в котором подразделения постро</w:t>
              <w:softHyphen/>
              <w:t>ены на одной линии по фронту в одношереножном или двухшереножном строю (в линию машин) или в линию колонн на интервалах,</w:t>
              <w:br/>
              <w:t>установленных Уставом или командиром. Развернутый строй применяется для проведения проверок, расче</w:t>
              <w:softHyphen/>
              <w:t>тов, смотров, парадов, а также в других необходимых случаях.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14.</w:t>
            </w:r>
            <w:r>
              <w:rPr>
                <w:b/>
                <w:i/>
                <w:sz w:val="16"/>
                <w:szCs w:val="16"/>
                <w:u w:val="single"/>
              </w:rPr>
              <w:t>Походный строй</w:t>
            </w:r>
            <w:r>
              <w:rPr>
                <w:sz w:val="16"/>
                <w:szCs w:val="16"/>
                <w:u w:val="single"/>
              </w:rPr>
              <w:t xml:space="preserve"> – строй, в котором подразделение построено</w:t>
              <w:br/>
              <w:t>в колонну или подразделения в колоннах построены одно за другим на дистанциях, установленных Уставом или командиром. Походный строй применяется для передвижения подразделений при совершении марша, прохождения торжественным маршем, с песней, а также в других необходимых случаях. 15.</w:t>
            </w:r>
            <w:r>
              <w:rPr>
                <w:b/>
                <w:i/>
                <w:sz w:val="16"/>
                <w:szCs w:val="16"/>
                <w:u w:val="single"/>
              </w:rPr>
              <w:t>Направляющий</w:t>
            </w:r>
            <w:r>
              <w:rPr>
                <w:sz w:val="16"/>
                <w:szCs w:val="16"/>
                <w:u w:val="single"/>
              </w:rPr>
              <w:t xml:space="preserve"> – военнослужащий (подразделение, машина), движущийся головным в указанном направлении. По направляюще</w:t>
              <w:softHyphen/>
              <w:t>му сообразуют свое движение остальные военнослужащие (подразделения, машины).</w:t>
            </w:r>
          </w:p>
          <w:p>
            <w:pPr>
              <w:pStyle w:val="Normal"/>
              <w:ind w:left="284" w:hanging="284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631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и построении подразделений с вооружением и военной тех</w:t>
              <w:softHyphen/>
              <w:t>никой произвести внешний осмотр их, а также проверить наличие и исправность оборудования для перевозки личного состава, правиль</w:t>
              <w:softHyphen/>
              <w:t>ность крепления перевозимой (буксируемой) материальной части и укладки имущества; напомнить личному составу требования безопас</w:t>
              <w:softHyphen/>
              <w:t>ности; в движении соблюдать установленные дистанции, скорость и правила движ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6. Военнослужащий обязан: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оверить исправность своего оружия, закрепленных за ним вооружения и военной техники, боеприпасов, средств индивидуальной защиты, шанцевого инструмента, обмундирования и снаряжения;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аккуратно заправить обмундирование, правильно надеть и подо</w:t>
              <w:softHyphen/>
              <w:t>гнать снаряжение, помочь товарищу устранить замеченные недостатки;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знать свое место в строю, уметь быстро, без суеты занять его; в движении сохранять равнение, установленные интервал и дистан</w:t>
              <w:softHyphen/>
              <w:t>цию; соблюдать требования  безопасности;  не  выходить  из  строя</w:t>
              <w:br/>
              <w:t>(машины) без разрешения;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в строю без разрешения не разговаривать и не курить; быть внимательным к приказаниям и командам своего командира, быстро и точно их выполнять, не мешая другим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ередавать приказания, команды без искажений, громко и четко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</w:tr>
      <w:tr>
        <w:trPr>
          <w:trHeight w:val="77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амыкающий – военнослужащий (подразделение, машина), дви</w:t>
              <w:softHyphen/>
              <w:t>жущийся последним в колонне.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6.</w:t>
            </w:r>
            <w:r>
              <w:rPr>
                <w:b/>
                <w:i/>
                <w:sz w:val="16"/>
                <w:szCs w:val="16"/>
                <w:u w:val="single"/>
              </w:rPr>
              <w:t>Управление строем</w:t>
            </w:r>
            <w:r>
              <w:rPr>
                <w:sz w:val="16"/>
                <w:szCs w:val="16"/>
                <w:u w:val="single"/>
              </w:rPr>
              <w:t xml:space="preserve"> осуществляется командами и приказания</w:t>
              <w:softHyphen/>
              <w:t>ми, которые подаются командиром голосом, сигналами и личным примером, а также передаются с помощью технических и  подвижных средств. Команды и приказания могут передаваться по колонне через командиров подразделений (старших машин) и назначенных наблю</w:t>
              <w:softHyphen/>
              <w:t>дателей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Управление в машине</w:t>
            </w:r>
            <w:r>
              <w:rPr>
                <w:sz w:val="16"/>
                <w:szCs w:val="16"/>
                <w:u w:val="single"/>
              </w:rPr>
              <w:t xml:space="preserve"> осуществляется командами и приказания</w:t>
              <w:softHyphen/>
              <w:t>ми, подаваемыми голосом и с помощью средств внутренней связ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284" w:hanging="284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.ОБЯЗАННОСТИ КОМАНДИРОВ И ВОЕННОСЛУЖАЩИХ ПЕРЕД ПОСТРОЕНИЕМ И В СТРОЮ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. Командир обязан: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указать место, время, порядок построения, форму одежды и снаряжение, а также какое иметь вооружение и  военную технику; при необходимости назначить наблюдателя;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оверить и знать наличие в строю подчиненных своего подраз</w:t>
              <w:softHyphen/>
              <w:t>деления (части), а также вооружения, военной техники, боеприпасов, средств индивидуальной защиты и шанцевого инструмента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 xml:space="preserve">проверить внешний вид подчиненных, а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также наличие снаря</w:t>
              <w:softHyphen/>
              <w:t>жения и правильность его подгонки;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оддерживать дисциплину строя и требовать точного выполне</w:t>
              <w:softHyphen/>
              <w:t>ния подразделениями команд и сигналов, а военнослужащими своих обязанностей в строю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– </w:t>
            </w:r>
            <w:r>
              <w:rPr>
                <w:sz w:val="16"/>
                <w:szCs w:val="16"/>
                <w:u w:val="single"/>
              </w:rPr>
              <w:t>при подаче команд в пешем строю на месте принимать строевую стойку;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631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0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857115</wp:posOffset>
                      </wp:positionV>
                      <wp:extent cx="3194050" cy="1882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6"/>
                                    <w:gridCol w:w="4664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72" w:right="-108" w:hanging="41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Тип</w:t>
                                          <w:br/>
                                          <w:t>Р/ср-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сновные технические характерис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5pt;height:148.2pt;mso-wrap-distance-left:9pt;mso-wrap-distance-right:0pt;mso-wrap-distance-top:0pt;mso-wrap-distance-bottom:0pt;margin-top:-382.45pt;mso-position-vertical-relative:text;margin-left:279.5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4664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п</w:t>
                                    <w:br/>
                                    <w:t>Р/ср-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ные 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4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  <w:gridCol w:w="887"/>
              <w:gridCol w:w="350"/>
              <w:gridCol w:w="794"/>
              <w:gridCol w:w="661"/>
              <w:gridCol w:w="463"/>
              <w:gridCol w:w="765"/>
              <w:gridCol w:w="744"/>
            </w:tblGrid>
            <w:tr>
              <w:trPr>
                <w:trHeight w:val="900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-136" w:right="-108" w:firstLine="362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Диапазон, МГ</w:t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Шаг сетки, кГц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Кол-во ЗПЧ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Режимы работ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Вид р/сиг-в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Мощ-ть не менее Вт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нтенны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Дальность связи, км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Р-147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4-52</w:t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ЧМ, тон выз.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0,1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Штырь 0,5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 (1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Р-148</w:t>
                  </w:r>
                </w:p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7-51,95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ЧМ, тон выз.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1,5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6 (6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Р-107м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-52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ЧМ, ТГ АТ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 и 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1,5, АШ-2,7, напр. луч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ТФ25, 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ТФ35, 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35,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Г45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(ТФ12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Р-111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-52</w:t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5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Деж. прм.</w:t>
                  </w:r>
                </w:p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ЧМ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80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3,4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1,5 (на 11м. мачте)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ШДА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5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60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8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Р-12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-51,5</w:t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5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Деж. прм.</w:t>
                  </w:r>
                </w:p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ЧМ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4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11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варийная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60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36" w:right="-108" w:hanging="41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Р-1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,5-10,999</w:t>
                  </w:r>
                </w:p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0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Деж. прм.</w:t>
                  </w:r>
                </w:p>
                <w:p>
                  <w:pPr>
                    <w:pStyle w:val="Normal"/>
                    <w:suppressAutoHyphens w:val="true"/>
                    <w:ind w:left="-108" w:right="-23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имплек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ФАМ, ОМ, ТГАТ, ЧТ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АШ-4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НЛ</w:t>
                  </w:r>
                </w:p>
                <w:p>
                  <w:pPr>
                    <w:pStyle w:val="Normal"/>
                    <w:suppressAutoHyphens w:val="true"/>
                    <w:ind w:left="-108" w:right="-108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СВ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50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75</w:t>
                  </w:r>
                </w:p>
                <w:p>
                  <w:pPr>
                    <w:pStyle w:val="Normal"/>
                    <w:suppressAutoHyphens w:val="true"/>
                    <w:ind w:left="-108" w:right="-127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5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57115</wp:posOffset>
                </wp:positionV>
                <wp:extent cx="3200400" cy="4479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47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729"/>
                              <w:gridCol w:w="434"/>
                              <w:gridCol w:w="755"/>
                              <w:gridCol w:w="670"/>
                              <w:gridCol w:w="464"/>
                              <w:gridCol w:w="718"/>
                              <w:gridCol w:w="824"/>
                            </w:tblGrid>
                            <w:tr>
                              <w:trPr>
                                <w:tblHeader w:val="true"/>
                                <w:trHeight w:val="195" w:hRule="atLeast"/>
                              </w:trPr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п   Р/ср-ва</w:t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ые техническ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0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апазон , мГц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аг сетки, кГц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 ЗПЧ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имы работ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/сиг-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щ-ть не менее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тенны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льность связи,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57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-5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ЧМ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н выз.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1,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5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8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ЧМ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н выз.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Ш-1,5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обр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59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0-7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лекс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ЧМ, ТГ АТ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1,5, АШ-2,7, напр. луч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1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1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Г 5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ТФ 3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7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0-7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уплекс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лекс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ЧМ, ТГ АТ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2, ШД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 (70 ст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 (80 с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7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0-7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ж. прм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лекс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ЧМ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4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5-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ОМ, ТГ АТ, ЧТ, БД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2, АШ-4, Дипол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(8),     40 (20),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3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,5-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дупл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ОМ, ТГ АТ, ЧТ, БД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4, АЗИ, дипол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 (30), 350 (150), 3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2.7pt;mso-wrap-distance-left:9pt;mso-wrap-distance-right:0pt;mso-wrap-distance-top:0pt;mso-wrap-distance-bottom:0pt;margin-top:-382.45pt;mso-position-vertical-relative:text;margin-left:27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729"/>
                        <w:gridCol w:w="434"/>
                        <w:gridCol w:w="755"/>
                        <w:gridCol w:w="670"/>
                        <w:gridCol w:w="464"/>
                        <w:gridCol w:w="718"/>
                        <w:gridCol w:w="824"/>
                      </w:tblGrid>
                      <w:tr>
                        <w:trPr>
                          <w:tblHeader w:val="true"/>
                          <w:trHeight w:val="195" w:hRule="atLeast"/>
                        </w:trPr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   Р/ср-ва</w:t>
                            </w:r>
                          </w:p>
                        </w:tc>
                        <w:tc>
                          <w:tcPr>
                            <w:tcW w:w="45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ые технические характеристик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0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пазон , мГц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аг сетки, кГц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 ЗПЧ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жимы работ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/сиг-в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щ-ть не менее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тенны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льность связи, км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57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-5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ЧМ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н выз.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1,5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(1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58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8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ЧМ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н выз.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Ш-1,5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-обр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(5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59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0-7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лекс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ЧМ, ТГ АТ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1,5, АШ-2,7, напр. луч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1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1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Г 5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ТФ 30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71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0-7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уплекс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лекс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ЧМ, ТГ АТ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2, ШД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 (70 ст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 (80 ст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-173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0-7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ж. прм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лекс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ЧМ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4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 (20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-14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5-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ОМ, ТГ АТ, ЧТ, БД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2, АШ-4, Дипол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(8),     40 (20), 3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-13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,5-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дупл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ОМ, ТГ АТ, ЧТ, БД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4, АЗИ, дипол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right="-108" w:hanging="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 (30), 350 (150), 3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</w:tblGrid>
      <w:tr>
        <w:trPr>
          <w:trHeight w:val="763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03"/>
              <w:gridCol w:w="367"/>
              <w:gridCol w:w="990"/>
              <w:gridCol w:w="490"/>
              <w:gridCol w:w="373"/>
              <w:gridCol w:w="1021"/>
              <w:gridCol w:w="770"/>
            </w:tblGrid>
            <w:tr>
              <w:trPr>
                <w:trHeight w:val="19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  Р/ср-ва</w:t>
                  </w:r>
                </w:p>
              </w:tc>
              <w:tc>
                <w:tcPr>
                  <w:tcW w:w="461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ые технические характеристики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иапазон 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, мГц 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г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етки, кГц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ПЧ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жимы работ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/сиг-в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ощ-ть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Антенн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альность связи, к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-163-0,5р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4-54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имплекс, тон. выз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Ш-1,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163-1У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0-80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мп. 2-х част. Симп., Тон. Выз., ПД 16 кбит/с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Ш-1,5, АБ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(на АБВ)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-163-50У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0-80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имп., 2-х част. Симп., скан. прием, тон. Выз. адрес, связь, сигн.-кодов. Связь, автоматизир. переход на  рез., ПД-16 кбит/с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, ТГ тон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Ш-2, ШД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(на ШДА)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-163-1В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-88,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99-120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-х част. Симп., дуплекс, скан. прием, деж. Прием, тон. Выз., адрес. Связь, сигн.-код. Связь, ПД 16 кбит/с и 32 кбит/с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Ш-0,7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34"/>
        <w:gridCol w:w="431"/>
        <w:gridCol w:w="922"/>
        <w:gridCol w:w="504"/>
        <w:gridCol w:w="826"/>
        <w:gridCol w:w="714"/>
        <w:gridCol w:w="478"/>
      </w:tblGrid>
      <w:tr>
        <w:trPr>
          <w:trHeight w:val="24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  Р/ср-ва</w:t>
            </w:r>
          </w:p>
        </w:tc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ехнические характеристики</w:t>
            </w:r>
          </w:p>
        </w:tc>
      </w:tr>
      <w:tr>
        <w:trPr>
          <w:trHeight w:val="11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2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/>
            </w:pPr>
            <w:r>
              <w:rPr>
                <w:sz w:val="16"/>
                <w:szCs w:val="16"/>
              </w:rPr>
              <w:t>Диапазон , мГц</w:t>
            </w:r>
          </w:p>
          <w:p>
            <w:pPr>
              <w:pStyle w:val="Normal"/>
              <w:suppressAutoHyphens w:val="true"/>
              <w:ind w:left="-72" w:hanging="41"/>
              <w:jc w:val="center"/>
              <w:rPr/>
            </w:pPr>
            <w:r>
              <w:rPr>
                <w:sz w:val="16"/>
                <w:szCs w:val="16"/>
              </w:rPr>
              <w:t>Шаг сетки, кГ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ЗП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/>
            </w:pPr>
            <w:r>
              <w:rPr>
                <w:sz w:val="16"/>
                <w:szCs w:val="16"/>
              </w:rPr>
              <w:t>Режимы рабо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/сиг-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-ть не менее В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/>
            </w:pPr>
            <w:r>
              <w:rPr>
                <w:sz w:val="16"/>
                <w:szCs w:val="16"/>
              </w:rPr>
              <w:t>Антен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41"/>
              <w:jc w:val="center"/>
              <w:rPr/>
            </w:pPr>
            <w:r>
              <w:rPr>
                <w:sz w:val="16"/>
                <w:szCs w:val="16"/>
              </w:rPr>
              <w:t>Дальность связи, км</w:t>
            </w:r>
          </w:p>
        </w:tc>
      </w:tr>
      <w:tr>
        <w:trPr>
          <w:trHeight w:val="11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right="-35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63-10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-30</w:t>
            </w:r>
          </w:p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/>
            </w:pPr>
            <w:r>
              <w:rPr>
                <w:sz w:val="16"/>
                <w:szCs w:val="16"/>
              </w:rPr>
              <w:t>Симп., 2-х част. Симп., скан. прием, тон. Выз., адрес. Связь, сигн. Код. Связь, Б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 ОМ, ТГАТ, ЧТ-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Ш-2,4, С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</w:t>
            </w:r>
          </w:p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1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right="-35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63-50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-30</w:t>
            </w:r>
          </w:p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/>
            </w:pPr>
            <w:r>
              <w:rPr>
                <w:sz w:val="16"/>
                <w:szCs w:val="16"/>
              </w:rPr>
              <w:t>Симп., 2-х част. Симп., скан. прием, тон. Выз., адрес. Связь, сигн. Код. Связь,</w:t>
            </w:r>
          </w:p>
          <w:p>
            <w:pPr>
              <w:pStyle w:val="Normal"/>
              <w:suppressAutoHyphens w:val="true"/>
              <w:ind w:left="-181" w:right="-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 1,2 и 2,4 кбит/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, ТГАМ, ЧТ-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Ш-2,4, С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</w:t>
            </w:r>
          </w:p>
          <w:p>
            <w:pPr>
              <w:pStyle w:val="Normal"/>
              <w:suppressAutoHyphens w:val="true"/>
              <w:ind w:left="-181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1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2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68-0,1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4-56</w:t>
            </w:r>
          </w:p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sz w:val="16"/>
                <w:szCs w:val="16"/>
              </w:rPr>
              <w:t>Симп., скан. Прием,экон. Прием, тон. вызов, (маскирование речи 16 кбит/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 Ч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sz w:val="16"/>
                <w:szCs w:val="16"/>
              </w:rPr>
              <w:t>Тонкопро-фильный штыр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7631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603"/>
              <w:gridCol w:w="295"/>
              <w:gridCol w:w="1440"/>
              <w:gridCol w:w="540"/>
              <w:gridCol w:w="360"/>
              <w:gridCol w:w="465"/>
              <w:gridCol w:w="914"/>
            </w:tblGrid>
            <w:tr>
              <w:trPr>
                <w:trHeight w:val="197" w:hRule="atLeast"/>
              </w:trPr>
              <w:tc>
                <w:tcPr>
                  <w:tcW w:w="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  Р/ср-ва</w:t>
                  </w:r>
                </w:p>
              </w:tc>
              <w:tc>
                <w:tcPr>
                  <w:tcW w:w="461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ые технические характеристики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-72" w:right="-35" w:hanging="4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иапазон 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, мГц 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г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етки, кГц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П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жимы рабо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</w:t>
                  </w:r>
                </w:p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/сиг-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ощ-ть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Антенны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181" w:right="-84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альность связи, к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Р-168-5УН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0-108</w:t>
                  </w:r>
                </w:p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имп., 2х част. Симп., скан. Прием, экон. Прием, тон. Вызов, ретрасл., адапт. Адрес. Связь, ППРЧ, маск. Речи и ПД – 16 кбит/с, Д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Ш-0,75, АШ-1,5, АШ-24, АБВ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(на АШ-1,5)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-72"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Р-168-25У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0-108</w:t>
                  </w:r>
                </w:p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имп., 2х част. Симп., скан. Прием, экон. Прием, тон. Вызов, ретрасл., адапт. Адрес. Связь, ППРЧ, маск. Речи и ПД – 16 кбит/с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Ф Ч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рт-я ШДА,</w:t>
                  </w:r>
                </w:p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чт-я ШДА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(на мачтовой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200400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>
                                <w:trHeight w:val="7631" w:hRule="atLeas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ЗВОД ПС- 3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Специальность: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«Применение  подразделений и частей со средствами малоканальной радиорелейной и тропосферной связ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УС-121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ичный блокнот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5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591"/>
                              <w:gridCol w:w="289"/>
                              <w:gridCol w:w="1412"/>
                              <w:gridCol w:w="530"/>
                              <w:gridCol w:w="353"/>
                              <w:gridCol w:w="456"/>
                              <w:gridCol w:w="897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right="-35" w:hanging="4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п   Р/ср-ва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ные техническ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72" w:right="-35" w:hanging="4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иапазон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мГц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а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тки, кГц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П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жимы работ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/сиг-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щ-ть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тенны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81" w:right="-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льность связи,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68-100У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0-10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., 2х част. Симп., скан. Прием, экон. Прием, тон. Вызов, ретрасл., адапт. Адрес. Связь, ППРЧ, маск. Речи и ПД – 16 кбит/с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ЧМ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рт-я ШД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чт-я ШД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 (на мачтово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68-5К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,5-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., 2х част. Симп., скан. Прием, экон. Прием, тон. Вызов, ретрасл., адапт. Адрес. Связь, ППРЧ, маск. Речи, ДУ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ОМ, ТГАТ, ЧТ-500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Ш-2,4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, НЛ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 (АШ)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(С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-168-100К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,5-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мп., 2х част. Симп., скан. Прием, экон. Прием, тон. Вызов, ретрасл., адапт. Адрес. Связь, ППРЧ, маск. Речи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Ф ОМ, ТГАТ, ЧТ-500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Т-200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2"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Ш, АМ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10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515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5"/>
                            </w:tblGrid>
                            <w:tr>
                              <w:trPr>
                                <w:trHeight w:val="7217" w:hRule="atLeast"/>
                              </w:trPr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2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>
                                <w:trHeight w:val="7723" w:hRule="atLeas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ГЛ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ВОЕННАЯ ПРИСЯГА…………………………………..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ОБЩИЕ ОБЯЗАННОСТИ ВОЕННОСЛУЖАЩЕГО….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ОБЯЗАННОСТИ КОМАНДИРА ВЗВОДА…………….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ОБЯЗАННОСТИ ЗАМЕСТИТЕЛЯ КОМАНДИРА ВЗВОДА…………………………………………………….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ОБЯЗАННОСТИ КОМАНДИРА ОТДЕЛЕНИЯ……….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6.ОБЯЗАННОСТИ СОЛДАТА……………………………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СТРОИ И УПРАВЛЕНИЕ ИМИ……………………….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ОБЯЗАННОСТИ КОМАНДИРОВ И ВОЕННОСЛУЖАЩИХ ПЕРЕД ПОСТРОЕНИЕМ И В СТРОЮ……………………………………………………..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ОБЯЗАННОСТИ  СТУДЕНТА…………..……………..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ОСНОВНЫЕ ТТХ ИЗУЧАЕМЫХ РАДИОСТАНЦИЙ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41.9pt;mso-wrap-distance-left:0pt;mso-wrap-distance-right:9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>
                          <w:trHeight w:val="7631" w:hRule="atLeas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ВЗВОД ПС- 3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пециальность: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«Применение  подразделений и частей со средствами малоканальной радиорелейной и тропосферной связ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ВУС-121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ичный блокнот</w:t>
                            </w:r>
                          </w:p>
                        </w:tc>
                      </w:tr>
                    </w:tbl>
                    <w:tbl>
                      <w:tblPr>
                        <w:tblW w:w="5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591"/>
                        <w:gridCol w:w="289"/>
                        <w:gridCol w:w="1412"/>
                        <w:gridCol w:w="530"/>
                        <w:gridCol w:w="353"/>
                        <w:gridCol w:w="456"/>
                        <w:gridCol w:w="897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right="-35" w:hanging="4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п   Р/ср-ва</w:t>
                            </w:r>
                          </w:p>
                        </w:tc>
                        <w:tc>
                          <w:tcPr>
                            <w:tcW w:w="45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ные технические характеристики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72" w:right="-35" w:hanging="4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иапаз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, мГц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а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етки, кГц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ПЧ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жимы работ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/сиг-в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щ-ть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тенны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81" w:right="-84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льность связи, км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68-100У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0-10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., 2х част. Симп., скан. Прием, экон. Прием, тон. Вызов, ретрасл., адапт. Адрес. Связь, ППРЧ, маск. Речи и ПД – 16 кбит/с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ЧМ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рт-я ШДА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чт-я ШДА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 (на мачтовой)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68-5К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,5-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., 2х част. Симп., скан. Прием, экон. Прием, тон. Вызов, ретрасл., адапт. Адрес. Связь, ППРЧ, маск. Речи, ДУ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ОМ, ТГАТ, ЧТ-500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Ш-2,4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, НЛ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 (АШ)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(СВ)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-168-100К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,5-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мп., 2х част. Симп., скан. Прием, экон. Прием, тон. Вызов, ретрасл., адапт. Адрес. Связь, ППРЧ, маск. Речи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Ф ОМ, ТГАТ, ЧТ-500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Т-200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72"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Ш, АМ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10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c>
                      </w:tr>
                    </w:tbl>
                    <w:tbl>
                      <w:tblPr>
                        <w:tblW w:w="515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5"/>
                      </w:tblGrid>
                      <w:tr>
                        <w:trPr>
                          <w:trHeight w:val="7217" w:hRule="atLeast"/>
                        </w:trPr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2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>
                          <w:trHeight w:val="7723" w:hRule="atLeas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Л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ВОЕННАЯ ПРИСЯГА…………………………………..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ОБЩИЕ ОБЯЗАННОСТИ ВОЕННОСЛУЖАЩЕГО….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ОБЯЗАННОСТИ КОМАНДИРА ВЗВОДА…………….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ОБЯЗАННОСТИ ЗАМЕСТИТЕЛЯ КОМАНДИРА ВЗВОДА……………………………………………………..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ОБЯЗАННОСТИ КОМАНДИРА ОТДЕЛЕНИЯ………..8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6.ОБЯЗАННОСТИ СОЛДАТА……………………………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СТРОИ И УПРАВЛЕНИЕ ИМИ……………………….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ОБЯЗАННОСТИ КОМАНДИРОВ И ВОЕННОСЛУЖАЩИХ ПЕРЕД ПОСТРОЕНИЕМ И В СТРОЮ……………………………………………………..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ОБЯЗАННОСТИ  СТУДЕНТА…………..…………….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ОСНОВНЫЕ ТТХ ИЗУЧАЕМЫХ РАДИОСТАНЦИЙ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337560" cy="4852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485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>
                                <w:trHeight w:val="7631" w:hRule="atLeas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9.ОБЯЗАННОСТИ СТУД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бросовестно изучать военное дело, настойчиво овладевать командирскими методическими и практическими навыками по установленной военно–учетной специа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занятиях по военному обучению соблюдать требования общевоинских уставов Вооруженных сил Российской Федерации и распорядка для военной кафедр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ибывать на занятия опрятно одетым и иметь аккуратную прическ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стоянно посещать все виды занятий по военному обучению, предусмотренные программой обучения, принимать участие в мероприятиях проводимых военной кафедро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беречь имущество учебного заведения, бережно относиться к вооружению, военной технике и военно–учебному имуществу, строго соблюдать меры безопасности при обращении с оружием, в работе с боевой техникой и в других случаях; соблюдать правила пожарной безопасности и режим секрет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уденты, проходящие военное обучение имеют прав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досрочную сдачу экзаменов и зачетов по предметам военного обучения с последующим освобождением от занятий на Военной кафедре в текущем семестр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инимать участие в военно–научных и научно–исследовательских работах по военной тематик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прохождение, с разрешения начальника кафедры, военного обучения по индивидуальному 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382.05pt;mso-wrap-distance-left:0pt;mso-wrap-distance-right:9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>
                          <w:trHeight w:val="7631" w:hRule="atLeas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9.ОБЯЗАННОСТИ СТУД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добросовестно изучать военное дело, настойчиво овладевать командирскими методическими и практическими навыками по установленной военно–учетной специа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на занятиях по военному обучению соблюдать требования общевоинских уставов Вооруженных сил Российской Федерации и распорядка для военной кафедр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прибывать на занятия опрятно одетым и иметь аккуратную прическ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постоянно посещать все виды занятий по военному обучению, предусмотренные программой обучения, принимать участие в мероприятиях проводимых военной кафедро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беречь имущество учебного заведения, бережно относиться к вооружению, военной технике и военно–учебному имуществу, строго соблюдать меры безопасности при обращении с оружием, в работе с боевой техникой и в других случаях; соблюдать правила пожарной безопасности и режим секрет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уденты, проходящие военное обучение имеют прав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на досрочную сдачу экзаменов и зачетов по предметам военного обучения с последующим освобождением от занятий на Военной кафедре в текущем семестр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принимать участие в военно–научных и научно–исследовательских работах по военной темати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на прохождение, с разрешения начальника кафедры, военного обучения по индивидуальному пла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7:48:00Z</dcterms:created>
  <dc:creator>D-XenOS</dc:creator>
  <dc:description/>
  <cp:keywords/>
  <dc:language>en-US</dc:language>
  <cp:lastModifiedBy>D-XenOS</cp:lastModifiedBy>
  <cp:lastPrinted>2005-04-19T23:11:00Z</cp:lastPrinted>
  <dcterms:modified xsi:type="dcterms:W3CDTF">2008-10-12T17:48:00Z</dcterms:modified>
  <cp:revision>2</cp:revision>
  <dc:subject/>
  <dc:title>1</dc:title>
</cp:coreProperties>
</file>