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 № 2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 №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остить формулу: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закону де Моргана избавляемся от общего отрицания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изводим замену импликации: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. Упрощение завершено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да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ить СДНФ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лучения СДНФ необходимо построить таблицу истинности заданной функции трёх переменных, затем выбрать те значения, на которых функция обращается в единицу и составить дизьюнкции из ДНФ. Если переменная, при которой функция принимает значение единицы равна нулю, то в ДНФ она записывается с отрицанием. Все ДНФ записываются с одинаковым порядком переменных, в СДНФ не должно быть повторяющихся ДН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м таблицу истинности функции</w:t>
      </w:r>
      <w:r>
        <w:rPr>
          <w:rFonts w:cs="Times New Roman" w:ascii="Times New Roman" w:hAnsi="Times New Roman"/>
          <w:lang w:val="en-US"/>
        </w:rPr>
        <w:t>:</w:t>
      </w:r>
    </w:p>
    <w:tbl>
      <w:tblPr>
        <w:tblW w:w="86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f(x,y,z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истинности получаем 3 ДНФ, которые объединяем дизъюнкцией. В результате, СДНФ функци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ba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</m:oMath>
      </m:oMathPara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Упрощаем СДНФ: </w:t>
      </w:r>
      <w:r>
        <w:rPr>
          <w:rFonts w:cs="Times New Roman" w:ascii="Times New Roman" w:hAnsi="Times New Roman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результате СДНФ принимает вид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сти в символьную форму: «Если капитан корабля получает специальное указание, то он дложен вывести корабль из порт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ое выражение представляет собой импликацию «если ... то...». Обозначим части выражения как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A = капитан получает специальное указание - посыл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 = он должен покинуть порт на своем корабле - следствие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ишем эту импликацию в символьной форме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Задание № 4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утверждение: «Операция пересечения дистрибутивна относительно сложения»</w:t>
      </w:r>
    </w:p>
    <w:p>
      <w:pPr>
        <w:pStyle w:val="Normal"/>
        <w:ind w:left="708" w:hanging="708"/>
        <w:rPr/>
      </w:pPr>
      <w:r>
        <w:rPr>
          <w:rFonts w:cs="Times New Roman" w:ascii="Times New Roman" w:hAnsi="Times New Roman"/>
        </w:rPr>
        <w:t xml:space="preserve">Символьно это можно записать так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r>
              <w:rPr>
                <w:rFonts w:ascii="Cambria Math" w:hAnsi="Cambria Math"/>
              </w:rPr>
              <m:t xml:space="preserve">∪</m:t>
            </m: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708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в другой форме :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ьте обоснованность аргументации: Если Иванов сдал математику, то и Петров сдал. Если Петров сдал, то и Васин сдал или Иванов не сдал. Васин сдал, следовательно Петров тоже сда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м дело с импликациями. Обозначим части выражений как: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– Иванов сдал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– Петров сдал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– Васин сд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переводя в форму логического выражения получим следующую систе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первого и второго выражения следует, что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. Тогда подставив во второе выражени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вместо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получим:</w:t>
      </w:r>
    </w:p>
    <w:p>
      <w:pPr>
        <w:pStyle w:val="Normal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, т.е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, т.е. выражение всегда истинно. А т.к. суждение, выражаемое импликацией, выражается также следующими способам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ылка является условием, достаточным для выполнения следств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ствие является условием, необходимым для истинности посылк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о исходя из всего вышесказанного аргументацию в данном задании можно считать обоснован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а № 2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исходные схемы как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хема Абитуриент 1 – обозначим схему как </w:t>
      </w:r>
      <w:r>
        <w:rPr>
          <w:rFonts w:cs="Times New Roman" w:ascii="Times New Roman" w:hAnsi="Times New Roman"/>
          <w:lang w:val="en-US"/>
        </w:rPr>
        <w:t>A</w:t>
      </w:r>
      <w:r>
        <w:rPr/>
        <w:t>1</w:t>
      </w:r>
    </w:p>
    <w:tbl>
      <w:tblPr>
        <w:tblW w:w="384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</w:tblGrid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хема Абитуриент 2 – обозначим схему как </w:t>
      </w:r>
      <w:r>
        <w:rPr>
          <w:rFonts w:cs="Times New Roman" w:ascii="Times New Roman" w:hAnsi="Times New Roman"/>
          <w:lang w:val="en-US"/>
        </w:rPr>
        <w:t>A</w:t>
      </w:r>
      <w:r>
        <w:rPr/>
        <w:t>2</w:t>
      </w:r>
    </w:p>
    <w:tbl>
      <w:tblPr>
        <w:tblW w:w="384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0"/>
        <w:gridCol w:w="960"/>
        <w:gridCol w:w="960"/>
      </w:tblGrid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ол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, что минимальный балл для поступления равен 200. Нам необходимо определить поступивших с первого раза, а это значит, что нам даже не придётся взаимодействовать со второй схемой (Абитуриент 2), т.к. мы считаем, что в ней находятся данные о студентах, сдающих экзамен второй раз. Поступившим считается студент, набравший большее или равное минимальном (200) кол-ву баллов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ля того, чтобы получить всех поступивших с первого раза достаточно операции выборки из схемы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1 с условием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АЛЛ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имвольном виде это выглядит так: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ЛЛ</m:t>
            </m:r>
            <m:r>
              <w:rPr>
                <w:rFonts w:ascii="Cambria Math" w:hAnsi="Cambria Math"/>
              </w:rPr>
              <m:t xml:space="preserve">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исходные схемы как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а Предмет – обозначим как </w:t>
      </w:r>
      <w:r>
        <w:rPr>
          <w:rFonts w:cs="Times New Roman" w:ascii="Times New Roman" w:hAnsi="Times New Roman"/>
          <w:lang w:val="en-US"/>
        </w:rPr>
        <w:t>P</w:t>
      </w:r>
    </w:p>
    <w:tbl>
      <w:tblPr>
        <w:tblW w:w="473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89"/>
        <w:gridCol w:w="971"/>
        <w:gridCol w:w="960"/>
      </w:tblGrid>
      <w:tr>
        <w:trPr>
          <w:trHeight w:val="30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предмет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з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емест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час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хема Сессия – обозначим как </w:t>
      </w:r>
      <w:r>
        <w:rPr>
          <w:rFonts w:cs="Times New Roman" w:ascii="Times New Roman" w:hAnsi="Times New Roman"/>
          <w:lang w:val="en-US"/>
        </w:rPr>
        <w:t>S</w:t>
      </w:r>
    </w:p>
    <w:tbl>
      <w:tblPr>
        <w:tblW w:w="78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815"/>
        <w:gridCol w:w="1701"/>
        <w:gridCol w:w="1842"/>
        <w:gridCol w:w="1028"/>
      </w:tblGrid>
      <w:tr>
        <w:trPr>
          <w:trHeight w:val="30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.экз.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пред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студен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ата экзамен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ценк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еобходимо получить список предметов, у которых средняя оценка за экзамены балы не больше 3. Нам понадобятся следующие операции реляционной алгербы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орка из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с условием </w:t>
      </w:r>
      <w:r>
        <w:rPr>
          <w:rFonts w:cs="Times New Roman" w:ascii="Times New Roman" w:hAnsi="Times New Roman"/>
          <w:lang w:val="en-US"/>
        </w:rPr>
        <w:t>AVG</w:t>
      </w:r>
      <w:r>
        <w:rPr>
          <w:rFonts w:cs="Times New Roman" w:ascii="Times New Roman" w:hAnsi="Times New Roman"/>
        </w:rPr>
        <w:t xml:space="preserve">(ОЦЕНКА)&lt;3 (для нахождения среднего значения мы применили оператор агрегирования </w:t>
      </w:r>
      <w:r>
        <w:rPr>
          <w:rFonts w:cs="Times New Roman" w:ascii="Times New Roman" w:hAnsi="Times New Roman"/>
          <w:lang w:val="en-US"/>
        </w:rPr>
        <w:t>AVG</w:t>
      </w:r>
      <w:r>
        <w:rPr>
          <w:rFonts w:cs="Times New Roman" w:ascii="Times New Roman" w:hAnsi="Times New Roman"/>
        </w:rPr>
        <w:t xml:space="preserve">) 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ция по столбцу КОД ПРЕДМЕТА из результата первой выборки: </w:t>
      </w: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МЕТА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Calibri"/>
        </w:rPr>
        <w:t xml:space="preserve">Деление </w:t>
      </w:r>
      <w:r>
        <w:rPr>
          <w:rFonts w:cs="Calibri"/>
          <w:lang w:val="en-US"/>
        </w:rPr>
        <w:t>P</w:t>
      </w:r>
      <w:r>
        <w:rPr>
          <w:rFonts w:cs="Calibri"/>
        </w:rPr>
        <w:t xml:space="preserve"> на результат второй операции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÷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МЕТА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200"/>
        <w:rPr/>
      </w:pPr>
      <w:r>
        <w:rPr/>
        <w:t xml:space="preserve">В результате выполнения последней операции мы получим новую схему, аналогичную схеме </w:t>
      </w:r>
      <w:r>
        <w:rPr>
          <w:lang w:val="en-US"/>
        </w:rPr>
        <w:t>P</w:t>
      </w:r>
      <w:r>
        <w:rPr/>
        <w:t>, только без столбца КОД ПРЕДМЕТА. В этой новой схеме будут содержаться все предметы, у которых средняя оценка не больше 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26:00Z</dcterms:created>
  <dc:creator>Sick</dc:creator>
  <dc:description/>
  <cp:keywords/>
  <dc:language>en-US</dc:language>
  <cp:lastModifiedBy>Sick</cp:lastModifiedBy>
  <dcterms:modified xsi:type="dcterms:W3CDTF">2010-05-29T20:03:00Z</dcterms:modified>
  <cp:revision>9</cp:revision>
  <dc:subject/>
  <dc:title/>
</cp:coreProperties>
</file>